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1254654272"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196087332"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