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6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7370</wp:posOffset>
                </wp:positionH>
                <wp:positionV relativeFrom="paragraph">
                  <wp:posOffset>53975</wp:posOffset>
                </wp:positionV>
                <wp:extent cx="1626235" cy="1061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1061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2470" w:dyaOrig="2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9.65pt;height:83.55pt" filled="f" o:ole="">
                                  <v:imagedata r:id="rId3" o:title=""/>
                                </v:shape>
                                <o:OLEObject Type="Embed" ProgID="" ShapeID="ole_rId2" DrawAspect="Content" ObjectID="_9704744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05pt;height:83.55pt;mso-wrap-distance-left:9pt;mso-wrap-distance-right:9pt;mso-wrap-distance-top:0pt;mso-wrap-distance-bottom:0pt;margin-top:4.25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2470" w:dyaOrig="2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9.65pt;height:83.55pt" filled="f" o:ole="">
                            <v:imagedata r:id="rId5" o:title=""/>
                          </v:shape>
                          <o:OLEObject Type="Embed" ProgID="" ShapeID="ole_rId4" DrawAspect="Content" ObjectID="_71981542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задана следующим образо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12,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10, 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=a</w:t>
      </w:r>
      <w:r>
        <w:rPr>
          <w:sz w:val="28"/>
          <w:szCs w:val="28"/>
          <w:vertAlign w:val="subscript"/>
          <w:lang w:val="en-US"/>
        </w:rPr>
        <w:t>n-1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bscript"/>
          <w:lang w:val="en-US"/>
        </w:rPr>
        <w:t>n-2</w:t>
      </w:r>
      <w:r>
        <w:rPr>
          <w:sz w:val="28"/>
          <w:szCs w:val="28"/>
          <w:lang w:val="en-US"/>
        </w:rPr>
        <w:t xml:space="preserve">-2,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n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  <w:lang w:val="en-US"/>
        </w:rPr>
        <w:t xml:space="preserve"> 3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наибольший член последовательности меньший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&gt;50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вводится с клавиатуры). Вывести найденный член последовательности и его номер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 целочисленный массив Н(30). Оставить его без изменения, если он упорядочен по невозрастанию или по неубыванию; в противном случае удалить из него все элементы, нарушающие регулярность (по усмотрению автора регулярностью считать невозростание или неубывание). Вывести на экран исходный и полученный массивы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object w:dxaOrig="2865" w:dyaOrig="1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pt;margin-top:3.3pt;width:126pt;height:76.2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823052805" r:id="rId6"/>
        </w:object>
      </w:r>
      <w:r>
        <w:rPr>
          <w:sz w:val="28"/>
          <w:szCs w:val="28"/>
        </w:rPr>
        <w:t>Дан целочисленный массив А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=11). Элементы массива заданы с помощью генератора случайных чисел. Определить сумму элементов массива, кратных 5 для каждой из заштрихованных частей матрицы. Элементы диагоналей входят в соответствующие заштрихованные части. При нечетном значе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центральный элемент включить только в одну из час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ести на экран исходный массив А, рассматриваемые элементы с привязкой по строкам и полученные суммы с соответствующими комментариям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а матрица цифр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). Определить в каждой строке наиболее часто встречающуюся циф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трока, состоящая 6 слов фиксированной длины по 6 латинских символов. Удалить слова, не содержащие букв «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, «Е». Вывести на экран исходную строку и полученный результат. Если таких слов нет – выдать сообщение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лавиатуры вводится последовательность символ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…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Известно, что первый символ не точка и что среди остальных есть хотя бы одна точка. Пусть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номер точки. Вывести символы, стоящие на нечетных местах до точки, есл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четное, и символы, стоящие на четных местах до точки, есл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нечетное. Использовать спи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последовательности слов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слова, содержащие больше семи букв. Если таких слов нет – выдать соответствующее сообщение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4:12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45:00Z</dcterms:modified>
  <cp:revision>47</cp:revision>
  <dc:subject/>
  <dc:title>Государственный комитет Российской Федерации по высшему образованию</dc:title>
</cp:coreProperties>
</file>