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>Лабораторные работы. Вариант 20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1665</wp:posOffset>
                </wp:positionH>
                <wp:positionV relativeFrom="paragraph">
                  <wp:posOffset>57150</wp:posOffset>
                </wp:positionV>
                <wp:extent cx="1680210" cy="1219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3.9pt;height:96pt" filled="f" o:ole="">
                                  <v:imagedata r:id="rId3" o:title=""/>
                                </v:shape>
                                <o:OLEObject Type="Embed" ProgID="" ShapeID="ole_rId2" DrawAspect="Content" ObjectID="_127199804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pt;height:96pt;mso-wrap-distance-left:9pt;mso-wrap-distance-right:9pt;mso-wrap-distance-top:0pt;mso-wrap-distance-bottom:0pt;margin-top:4.5pt;mso-position-vertical-relative:text;margin-left: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3.9pt;height:96pt" filled="f" o:ole="">
                            <v:imagedata r:id="rId5" o:title=""/>
                          </v:shape>
                          <o:OLEObject Type="Embed" ProgID="" ShapeID="ole_rId4" DrawAspect="Content" ObjectID="_110217344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e>
                    </m:rad>
                  </m:e>
                </m:rad>
              </m:e>
            </m:rad>
          </m:e>
        </m:rad>
      </m:oMath>
      <w:r>
        <w:rPr>
          <w:sz w:val="28"/>
          <w:szCs w:val="28"/>
        </w:rPr>
        <w:t>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одномерный массив чисел. Определить максимальное, минимальное и среднее арифметическое значения чисел, превышающих значе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вводимого с клавиатуры. Вывести на экран исходный массив и найденные значения со всеми комментариями. Если таковых не было обнаружено – выдать соответствующее сообщени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целочисленный массив размером 7*7, каждый элемент которого – случайная цифра от 1 до 9. Определить номера столбцов, в которых четных цифр больше, чем нечетных  и записать во вспомогательный массив С[7]  1 – если в столбце четных цифр больше или равное количество тех и других, и 0 в противном случа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вести на экран исходный массив, всю необходимую информацию о результатах поиска, а под каждым из столбцов вывести данные соответствующего элемента массива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ырехугольник (выпуклый) задан координатами своих вершин. Даны координаты </w:t>
      </w:r>
      <w:r>
        <w:rPr>
          <w:b/>
          <w:bCs/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точек на плоскости четырехугольника, определить, сколько точек находится внутри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трока длиной не более 40 латинских символов. Последний символ – «.». Слова в тексте разделены несколькими пробелами. Определить номер слова, содержащего максимальное количестволатинских букв «А». Вывести на экран исходную строку, найденное слово. А если искомое слово не найдено – выдать соответствующее сообщение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список из последовательности натуральных чисел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..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которые вводятся с клавиатуры. Вывести данные числа сначала в обратном порядке, а затем в порядке ввода. Из полученного списка удалить все числа, кратные 3 и вывести получен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состоящий из записей. Каждая запись является структурой и содержит название книги, автора и год издания. Удалить из файла все записи о книгах, которые изданы в заданном году и указанного автора. Данные об авторе и годе издания вводятся с клави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34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23:00Z</dcterms:modified>
  <cp:revision>30</cp:revision>
  <dc:subject/>
  <dc:title>Государственный комитет Российской Федерации по высшему образованию</dc:title>
</cp:coreProperties>
</file>