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>Лабораторные работы. Вариант 1</w:t>
      </w:r>
      <w:r>
        <w:rPr>
          <w:b/>
          <w:sz w:val="28"/>
          <w:lang w:val="en-US"/>
        </w:rPr>
        <w:t>5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5465</wp:posOffset>
                </wp:positionH>
                <wp:positionV relativeFrom="paragraph">
                  <wp:posOffset>57150</wp:posOffset>
                </wp:positionV>
                <wp:extent cx="1676400" cy="1067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6pt;height:84.05pt" filled="f" o:ole="">
                                  <v:imagedata r:id="rId3" o:title=""/>
                                </v:shape>
                                <o:OLEObject Type="Embed" ProgID="" ShapeID="ole_rId2" DrawAspect="Content" ObjectID="_20402663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84.05pt;mso-wrap-distance-left:9pt;mso-wrap-distance-right:9pt;mso-wrap-distance-top:0pt;mso-wrap-distance-bottom:0pt;margin-top:4.5pt;mso-position-vertical-relative:text;margin-left:4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6pt;height:84.05pt" filled="f" o:ole="">
                            <v:imagedata r:id="rId5" o:title=""/>
                          </v:shape>
                          <o:OLEObject Type="Embed" ProgID="" ShapeID="ole_rId4" DrawAspect="Content" ObjectID="_64712371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ти все натуральные числа из диапазона [111, 999], состоящие только из нечетных цифр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езультате измерений получ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≤50 значений некоторой целой величины В. Написать и отладить программу определения суммы элементов, кратных 3 и количества отрицательных элементов последовательности. Вывести на экран исходный массив и результат с комментар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отладки: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      В = {12 8 39, -81, 54, -33, 82, 9, 18, 51}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символьный двумерный массив размером p*p элементов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=10), содержащий только символы ‘&amp;’ и ‘$’. Для каждой стоки матрицы определить, сколько в ней символов ‘&amp;’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на экран исходный массив, а рядом столбец количества требуемых символов с соответствующими комментариям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/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= 10). Для каждой строки матрицы выведите первое и последнее вхождение максимального элемента в строке и значение максим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80 латинских символов. Символы образуют слова, отделенные друг от друга запятыми, последний символ – точка. Определить количество слов с четными номерами в последовательности, начинающихся с буквы «r». Вывести на печать исходную строку, найденные слова и их количество.  Если таких слов нет, напечатать соответствующее сообщени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числи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3</w:t>
      </w:r>
      <w:r>
        <w:rPr>
          <w:sz w:val="28"/>
          <w:szCs w:val="28"/>
        </w:rPr>
        <w:t xml:space="preserve">; 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состоящий из символьных строк переменной длины. Удалить из файла все строки с четными номе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44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5:00Z</dcterms:modified>
  <cp:revision>61</cp:revision>
  <dc:subject/>
  <dc:title>Государственный комитет Российской Федерации по высшему образованию</dc:title>
</cp:coreProperties>
</file>