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5006443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12824832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