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1152881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006769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