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310381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16932464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