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19852023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10003107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