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11274528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9952701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