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15119166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768048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