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6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48715" cy="1061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все нечетные числа последовательности Фиббоначи, не превышающие заданного числа 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Последовательность определяется законом: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</w:t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>-1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, для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>2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 целочисленный массив B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41. Найти наименьший элемент последовательности произведений {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b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; 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b</w:t>
      </w:r>
      <w:r>
        <w:rPr>
          <w:sz w:val="28"/>
          <w:szCs w:val="28"/>
          <w:vertAlign w:val="subscript"/>
        </w:rPr>
        <w:t>39</w:t>
      </w:r>
      <w:r>
        <w:rPr>
          <w:sz w:val="28"/>
          <w:szCs w:val="28"/>
        </w:rPr>
        <w:t>; ...; b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</w:rPr>
        <w:t>*b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>}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целочисленная матрица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=10. Элементы матрицы заданы с помощью генератора случайных чисел в диапазоне от -30 до 80. Определить для каждого столбца среднее арифметическое элементов матрицы, кратных  3. Если таких элементов нет, установить среднее арифметическое равным 0. 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ывести на экран, исходную матрицу А, а под каждым столбцом найденное среднее арифметичес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/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пределить количество целых неотрицательных степеней двойки в целочисленном массиве </w:t>
      </w:r>
      <w:r>
        <w:rPr>
          <w:b/>
          <w:i/>
          <w:sz w:val="28"/>
          <w:szCs w:val="28"/>
        </w:rPr>
        <w:t>С(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ан текст, состоящий из символьных строк-предложений. В конце каждого предложения стоит точка, между словами – ровно один пробел. Определить количество предложений длиннее трех слов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ится последовательность символов. Построить из них список. Вывести символы списка в обратном порядке. Добавить после каждого символа “А” символ “#”. Вывести на экран полученный список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символьных строк переменной длины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строки, стоящие на нечетных местах в файл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3:07:00Z</dcterms:created>
  <dc:creator>Platonova</dc:creator>
  <dc:description/>
  <cp:keywords/>
  <dc:language>en-US</dc:language>
  <cp:lastModifiedBy>Кирилл Гринченко</cp:lastModifiedBy>
  <cp:lastPrinted>1997-06-28T12:27:00Z</cp:lastPrinted>
  <dcterms:modified xsi:type="dcterms:W3CDTF">2023-08-17T10:13:00Z</dcterms:modified>
  <cp:revision>39</cp:revision>
  <dc:subject/>
  <dc:title>Государственный комитет Российской Федерации по высшему образованию</dc:title>
</cp:coreProperties>
</file>