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66647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7649748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