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9693586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6730592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