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7749078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9932146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19531529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