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5993978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9616432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