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4214035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17404502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