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5550</wp:posOffset>
                </wp:positionH>
                <wp:positionV relativeFrom="paragraph">
                  <wp:posOffset>13970</wp:posOffset>
                </wp:positionV>
                <wp:extent cx="1711960" cy="124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4pt;height:98.25pt" filled="f" o:ole="">
                                  <v:imagedata r:id="rId3" o:title=""/>
                                </v:shape>
                                <o:OLEObject Type="Embed" ProgID="" ShapeID="ole_rId2" DrawAspect="Content" ObjectID="_13190394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98.25pt;mso-wrap-distance-left:9pt;mso-wrap-distance-right:9pt;mso-wrap-distance-top:0pt;mso-wrap-distance-bottom:0pt;margin-top:1.1pt;mso-position-vertical-relative:text;margin-left: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4pt;height:98.25pt" filled="f" o:ole="">
                            <v:imagedata r:id="rId5" o:title=""/>
                          </v:shape>
                          <o:OLEObject Type="Embed" ProgID="" ShapeID="ole_rId4" DrawAspect="Content" ObjectID="_12896587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 Выбросить из записи этого числа цифры 1 и 5, оставив порядок остальных без изменения. Например, из числа 59015518 должно получиться число 908. Вывести на печать исходное и полученное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массив из 40 целых чисел. Определить минимальный элемент и количество элементов равных ему. Вывести на экран исходный массив, найденное минимальное значение и количество чисел, равных ему. Если таких чисел больше нет – выдать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латинских литер L(8,6). Определить в каких строках матрицы гласных букв больше, чем согласных. Сформировать вспомогательный масси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[8], записав в соответствующий элемент количество гласных, если гласных в строке нет – элемент приравнять к 0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по строкам, а рядом элементы масси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также номера столбцов, в которых гласных больш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Удалить из строки слова длиной не более 3-х символов. Слова в строке разделены несколькими пробелами. Вывести на экран исходную и полученную строки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цел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их чисел список. Используя сформированный список, вывести вначале все отрицательные, а затем неотрицательные числа списка, изменив их порядок на обра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4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6:00Z</dcterms:modified>
  <cp:revision>16</cp:revision>
  <dc:subject/>
  <dc:title>Государственный комитет Российской Федерации по высшему образованию</dc:title>
</cp:coreProperties>
</file>