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2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236855</wp:posOffset>
                </wp:positionV>
                <wp:extent cx="1445895" cy="145097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5760" cy="1450800"/>
                          <a:chOff x="0" y="0"/>
                          <a:chExt cx="1445760" cy="1450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5760" cy="1450800"/>
                          </a:xfrm>
                        </wpg:grpSpPr>
                        <wps:wsp>
                          <wps:cNvSpPr/>
                          <wps:spPr>
                            <a:xfrm>
                              <a:off x="689040" y="0"/>
                              <a:ext cx="0" cy="145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97400"/>
                              <a:ext cx="144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120" y="362520"/>
                            <a:ext cx="1100520" cy="870120"/>
                          </a:xfrm>
                        </wpg:grpSpPr>
                        <wps:wsp>
                          <wps:cNvSpPr/>
                          <wps:spPr>
                            <a:xfrm>
                              <a:off x="68760" y="144720"/>
                              <a:ext cx="550440" cy="580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68760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0" h="720">
                                  <a:moveTo>
                                    <a:pt x="0" y="0"/>
                                  </a:moveTo>
                                  <a:cubicBezTo>
                                    <a:pt x="160" y="360"/>
                                    <a:pt x="320" y="720"/>
                                    <a:pt x="480" y="720"/>
                                  </a:cubicBezTo>
                                  <a:cubicBezTo>
                                    <a:pt x="640" y="720"/>
                                    <a:pt x="880" y="120"/>
                                    <a:pt x="9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7960" y="0"/>
                              <a:ext cx="4129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=(x+1)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434880"/>
                              <a:ext cx="2750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7240" y="652680"/>
                              <a:ext cx="2750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9200" y="72540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72540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0960" y="0"/>
                              <a:ext cx="2750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7240" y="434880"/>
                              <a:ext cx="20628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75pt;margin-top:18.65pt;width:113.8pt;height:114.2pt" coordorigin="355,373" coordsize="2276,2284">
                <v:group id="shape_0" style="position:absolute;left:355;top:373;width:2276;height:2284">
                  <v:line id="shape_0" from="1440,373" to="1440,2657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square"/>
                  </v:line>
                  <v:line id="shape_0" from="355,1629" to="2631,1629" stroked="t" o:allowincell="f" style="position:absolute;flip:x">
                    <v:stroke color="black" weight="9360" startarrow="open" startarrowwidth="medium" start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464;top:944;width:1733;height:1370">
                  <v:oval id="shape_0" stroked="t" o:allowincell="f" style="position:absolute;left:572;top:1172;width:866;height:913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coordsize="960,720" path="m0,0c160,360,320,720,480,720c640,720,880,120,960,0e" stroked="t" o:allowincell="f" style="position:absolute;left:464;top:1058;width:1082;height:57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547;top:944;width:649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=(x+1)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stroked="f" o:allowincell="f" style="position:absolute;left:896;top:1629;width:432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46;top:1972;width:432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439,2086" to="1439,208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39,2086" to="1546,208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1221;top:944;width:432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46;top:1629;width:324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00480</wp:posOffset>
                </wp:positionH>
                <wp:positionV relativeFrom="paragraph">
                  <wp:posOffset>542925</wp:posOffset>
                </wp:positionV>
                <wp:extent cx="193675" cy="21336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368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4pt,42.75pt" to="-87.2pt,5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18565</wp:posOffset>
                </wp:positionH>
                <wp:positionV relativeFrom="paragraph">
                  <wp:posOffset>586740</wp:posOffset>
                </wp:positionV>
                <wp:extent cx="228600" cy="2286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95pt,46.2pt" to="-78pt,6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0040</wp:posOffset>
                </wp:positionH>
                <wp:positionV relativeFrom="paragraph">
                  <wp:posOffset>10795</wp:posOffset>
                </wp:positionV>
                <wp:extent cx="374650" cy="14668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11.55pt;mso-wrap-distance-left:9pt;mso-wrap-distance-right:9pt;mso-wrap-distance-top:0pt;mso-wrap-distance-bottom:0pt;margin-top:0.85pt;mso-position-vertical-relative:text;margin-left: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переменной Р значение “истина” в том случае, если среди чисел </w:t>
      </w:r>
      <w:r>
        <w:rPr>
          <w:b/>
          <w:sz w:val="28"/>
          <w:szCs w:val="28"/>
        </w:rPr>
        <w:t xml:space="preserve">sin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perscript"/>
        </w:rPr>
        <w:t>n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=1,2,3, ..., k) есть хотя бы одно отрицательное, и “ложь” - в противном случае.  Проверить программу при различны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которые вводятся с клавиатуры. Не использовать строки и массивы. Вывести всю необходимую информ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разовать массив </w:t>
      </w:r>
      <w:r>
        <w:rPr>
          <w:b/>
          <w:sz w:val="28"/>
          <w:szCs w:val="28"/>
        </w:rPr>
        <w:t>S(59)</w:t>
      </w:r>
      <w:r>
        <w:rPr>
          <w:sz w:val="28"/>
          <w:szCs w:val="28"/>
        </w:rPr>
        <w:t xml:space="preserve"> так, чтобы получилась последовательность вида: </w:t>
      </w:r>
      <w:r>
        <w:rPr>
          <w:b/>
          <w:sz w:val="28"/>
          <w:szCs w:val="28"/>
        </w:rPr>
        <w:t>s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11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12</w:t>
      </w:r>
      <w:r>
        <w:rPr>
          <w:b/>
          <w:sz w:val="28"/>
          <w:szCs w:val="28"/>
        </w:rPr>
        <w:t>, …, s</w:t>
      </w:r>
      <w:r>
        <w:rPr>
          <w:b/>
          <w:sz w:val="28"/>
          <w:szCs w:val="28"/>
          <w:vertAlign w:val="subscript"/>
        </w:rPr>
        <w:t>21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31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22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32,</w:t>
      </w:r>
      <w:r>
        <w:rPr>
          <w:b/>
          <w:sz w:val="28"/>
          <w:szCs w:val="28"/>
        </w:rPr>
        <w:t>..., s</w:t>
      </w:r>
      <w:r>
        <w:rPr>
          <w:b/>
          <w:sz w:val="28"/>
          <w:szCs w:val="28"/>
          <w:vertAlign w:val="subscript"/>
        </w:rPr>
        <w:t>49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59</w:t>
      </w:r>
      <w:r>
        <w:rPr>
          <w:sz w:val="28"/>
          <w:szCs w:val="28"/>
        </w:rPr>
        <w:t>.  Вывести на экран исходный и полученный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object w:dxaOrig="2865" w:dyaOrig="1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pt;margin-top:3.3pt;width:126pt;height:76.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19307539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=11). Элементы массива заданы с помощью генератора случайных чисел. Определить сумму элементов массива, кратных 2 для каждой из заштрихованных частей матрицы. Элементы диагоналей входят в соответствующие заштрихованные части. При нечетн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нтральный элемент включить только в одну из час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ести на экран исходный массив А и полученные суммы с соответствующими комментар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целочисленная матрица размера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, n,m&lt;=10. Преобразовать ее таким образом, чтобы элементы каждого нечетного столбца расположились в обратном порядке. Новую матрицу не зав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а строка длиной не более 40 символов. Слова в строке разделены одним пробелом. Последний символ – «.».  Удалить из строки слова, содержащие меньше двух гласных бук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ятся записи, содержащие ключ, наименование деталей и их количество, упорядоченные по возрастанию ключей (ключ - натуральное число). Сформировать список записей и вывести его на экран. Организовать добавление и удаление записей с последующим выводом нового списка на эк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целые числа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 обратном порядке (от конца файла к его началу) все нечетные компоненты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22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31:00Z</dcterms:modified>
  <cp:revision>73</cp:revision>
  <dc:subject/>
  <dc:title>Государственный комитет Российской Федерации по высшему образованию</dc:title>
</cp:coreProperties>
</file>