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10940700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9311581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