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1330319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8260699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