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20624021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10324722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49660583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