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786125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9962416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55421329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