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7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64615" cy="1315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Разработать и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сумму перв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разложения экспоненты: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707640" cy="400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водятся с клавиатуры. При программировании задачи не использовать строки и массивы. Применять только рекуррентные соотношения для вычислений степеней и факто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целочисленный массив Н(30). Удалить из него все элементы, кратные 3. Вывести на экран исходный массив, полученный после удаления массив, либо сообщение об отсутствии таких элементов или о том, что массив пуст, так как все элементы оказались кратными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 целочисленный массив L(8,15). Задать элементы матрицы с помощью генератора случайных чисел. Определить максимальный элемент каждой строки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на экран с соответствующими комментариями элементы массива L, а рядом столбец найденных максимальны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Задана матриц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,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8). В каждой строке поменять местами максимальный и диагональный элементы. Напечатать исходную и преобразованную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последовательность пятисимвольных слов латинского алфавита длиною не более 40 символов. Слова разделены пробелами. Последнее слово заканчивается символом «.». Если в слове вторая буква – э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то первую букву слова заменить н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а если слово оканчивается на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то предпоследнюю букву заменить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Если замен не было, то выдать соответствующее сообщение. Вывести на экран исходную и скорректированную строки. Использовать латинский алфав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записи, содержащие сведения о проживающих в гостинице (номер комнаты и фамилия). Сформировать и вывести список проживающих, упорядоченный по номерам комнат. Добавить новую запись, введенную с клави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имвольных строк. Удали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заданную строку. Строка задается с клавиатуры. Если строка в файле не найдена – выдать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19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21:00Z</dcterms:modified>
  <cp:revision>137</cp:revision>
  <dc:subject/>
  <dc:title>Государственный комитет Российской Федерации по высшему образованию</dc:title>
</cp:coreProperties>
</file>