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14692437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1726521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