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9838631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13951701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