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5345</wp:posOffset>
                </wp:positionH>
                <wp:positionV relativeFrom="paragraph">
                  <wp:posOffset>122555</wp:posOffset>
                </wp:positionV>
                <wp:extent cx="1596390" cy="1151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7.3pt;height:90.7pt" filled="f" o:ole="">
                                  <v:imagedata r:id="rId3" o:title=""/>
                                </v:shape>
                                <o:OLEObject Type="Embed" ProgID="" ShapeID="ole_rId2" DrawAspect="Content" ObjectID="_1646304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90.7pt;mso-wrap-distance-left:9pt;mso-wrap-distance-right:9pt;mso-wrap-distance-top:0pt;mso-wrap-distance-bottom:0pt;margin-top:9.6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7.3pt;height:90.7pt" filled="f" o:ole="">
                            <v:imagedata r:id="rId5" o:title=""/>
                          </v:shape>
                          <o:OLEObject Type="Embed" ProgID="" ShapeID="ole_rId4" DrawAspect="Content" ObjectID="_2274468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пределить количество чисел последовательности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n-</w:t>
      </w:r>
      <w:r>
        <w:rPr>
          <w:b/>
          <w:sz w:val="28"/>
          <w:szCs w:val="28"/>
        </w:rPr>
        <w:t>1)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/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,2,3,……∞) попадающих в интервал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h, m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</w:rPr>
        <w:t>h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m</w:t>
      </w:r>
      <w:r>
        <w:rPr>
          <w:sz w:val="28"/>
          <w:szCs w:val="28"/>
        </w:rPr>
        <w:t xml:space="preserve"> - вещественные числа </w:t>
      </w:r>
      <w:r>
        <w:rPr>
          <w:b/>
          <w:i/>
          <w:sz w:val="28"/>
          <w:szCs w:val="28"/>
        </w:rPr>
        <w:t>(m&gt;h)</w:t>
      </w:r>
      <w:r>
        <w:rPr>
          <w:bCs/>
          <w:iCs/>
          <w:sz w:val="28"/>
          <w:szCs w:val="28"/>
        </w:rPr>
        <w:t xml:space="preserve">, вводимые с клавиатуры. Вывести на экран найденные числа и их количество. </w:t>
      </w:r>
      <w:r>
        <w:rPr>
          <w:sz w:val="28"/>
          <w:szCs w:val="28"/>
        </w:rPr>
        <w:t>Не использовать строки и массив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Х(3n)</w:t>
      </w:r>
      <w:r>
        <w:rPr>
          <w:sz w:val="28"/>
          <w:szCs w:val="28"/>
        </w:rPr>
        <w:t xml:space="preserve">. Последовательность элементов этого массива определяет на плоскости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квадратов со сторонами, параллельными осям координат. Так,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координаты левого верхнего угла первого квадрата, 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длина его стороны, и т. д. Определить номера квадратов, которым принадлежит точка с известными координатами </w:t>
      </w:r>
      <w:r>
        <w:rPr>
          <w:b/>
          <w:sz w:val="28"/>
          <w:szCs w:val="28"/>
        </w:rPr>
        <w:t>(p,q)</w:t>
      </w:r>
      <w:r>
        <w:rPr>
          <w:sz w:val="28"/>
          <w:szCs w:val="28"/>
        </w:rPr>
        <w:t>. Если таких квадратов нет, то выдать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вещественного типа R(10,10), элементы которого сформированы с помощью генератора случайных чисел в диапазоне от -50 до 50 . Определить, сколько элементов матрицы превышают среднее арифметическое значение этой матриц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ести на экран исходный массив, найденное среднее арифметическое, количество и сами элементы, превышающие найденное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матриц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n,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&lt;=20). Определить суммы элементов тех строк матрицы, максимальные элементы которых не превышают среднего значения элементов матр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латинских символов. Последний символ – «!». Строка разделена точками на подстроки. Определить количество и номера подстрок, содержащих более трёх символов «А». Вывести на экран исходную строку, найденные подстроки и их количество. Если таких подстрок нет – вывести сообщ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Вывести последовательность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;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;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>) ...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записей. Каждая запись является структурой и содержит название книги, данные об авторе и год издания. Удалить из файла все записи, содержащие сведения о книгах заданного автора. Данные об авторе вводятся с клавиатуры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2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9:00Z</dcterms:modified>
  <cp:revision>30</cp:revision>
  <dc:subject/>
  <dc:title>Государственный комитет Российской Федерации по высшему образованию</dc:title>
</cp:coreProperties>
</file>