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20215262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13166182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