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18433651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7116234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