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17212284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13907275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