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18666920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14252605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