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30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8865</wp:posOffset>
                </wp:positionH>
                <wp:positionV relativeFrom="paragraph">
                  <wp:posOffset>34290</wp:posOffset>
                </wp:positionV>
                <wp:extent cx="1797685" cy="990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68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3.15pt;height:78pt" filled="f" o:ole="">
                                  <v:imagedata r:id="rId3" o:title=""/>
                                </v:shape>
                                <o:OLEObject Type="Embed" ProgID="" ShapeID="ole_rId2" DrawAspect="Content" ObjectID="_39728053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5pt;height:78pt;mso-wrap-distance-left:9pt;mso-wrap-distance-right:9pt;mso-wrap-distance-top:0pt;mso-wrap-distance-bottom:0pt;margin-top:2.7pt;mso-position-vertical-relative:text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3.15pt;height:78pt" filled="f" o:ole="">
                            <v:imagedata r:id="rId5" o:title=""/>
                          </v:shape>
                          <o:OLEObject Type="Embed" ProgID="" ShapeID="ole_rId4" DrawAspect="Content" ObjectID="_136048559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йти произведение четных цифр заданного натурального числа. Не использовать строки и массив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40). Исключить из него все элементы, равные максимальному и минимальному, сохранив порядок остальных. Вывести на экран исходный и полученный массивы и всю необходимую информ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формировать масси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размерностью n*m (n,m&lt;=10) с помощью генератора случайных чисел в диапазоне о -40 до +90. Для каждой строки массива определить первый положительный  элемент, кратный 2  и его номер в строке. Вывести на экран сформированный массив и информацию о найденных элементах. Если в строке нет отрицательного элемента, выдать соответствующее сообщение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ырехугольник (выпуклый) задан координатами своих вершин. Даны координаты </w:t>
      </w:r>
      <w:r>
        <w:rPr>
          <w:b/>
          <w:bCs/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точек на плоскости четырехугольника, определить, сколько точек находится внутри фиг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трока длиной не более 80 латинских символов. Последний символ – «.». Слова в тексте разделены несколькими пробелами. Определить номер слова, содержащего максимальное количество латинских букв «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». Вывести на экран исходную строку, найденное слово. А если искомое слово не найдено – выдать соответствующее сообщение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символ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..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Задано числ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 Сформировать из элементов последовательности список. Вывести его на экран. Используя список, вывести символы последовательности в следующем порядк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m+1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m+2</w:t>
      </w:r>
      <w:r>
        <w:rPr>
          <w:sz w:val="28"/>
          <w:szCs w:val="28"/>
          <w:lang w:val="en-US"/>
        </w:rPr>
        <w:t xml:space="preserve"> ...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..., s</w:t>
      </w:r>
      <w:r>
        <w:rPr>
          <w:sz w:val="28"/>
          <w:szCs w:val="28"/>
          <w:vertAlign w:val="subscript"/>
          <w:lang w:val="en-US"/>
        </w:rPr>
        <w:t>m-1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 полученной последовательности удалить символы «а». Вывести полученный список на эк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целых чисел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нечетные числа, кратные одновременно 2 и 3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4:59:00Z</dcterms:created>
  <dc:creator>Platonova</dc:creator>
  <dc:description/>
  <dc:language>en-US</dc:language>
  <cp:lastModifiedBy>Евгений</cp:lastModifiedBy>
  <cp:lastPrinted>1997-06-28T12:27:00Z</cp:lastPrinted>
  <dcterms:modified xsi:type="dcterms:W3CDTF">2024-08-08T15:06:00Z</dcterms:modified>
  <cp:revision>3</cp:revision>
  <dc:subject/>
  <dc:title>Государственный комитет Российской Федерации по высшему образованию</dc:title>
</cp:coreProperties>
</file>