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5645</wp:posOffset>
                </wp:positionH>
                <wp:positionV relativeFrom="paragraph">
                  <wp:posOffset>253365</wp:posOffset>
                </wp:positionV>
                <wp:extent cx="1305560" cy="1228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2.75pt;height:96.75pt" filled="f" o:ole="">
                                  <v:imagedata r:id="rId3" o:title=""/>
                                </v:shape>
                                <o:OLEObject Type="Embed" ProgID="" ShapeID="ole_rId2" DrawAspect="Content" ObjectID="_13272731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96.75pt;mso-wrap-distance-left:9pt;mso-wrap-distance-right:9pt;mso-wrap-distance-top:0pt;mso-wrap-distance-bottom:0pt;margin-top:19.95pt;mso-position-vertical-relative:text;margin-left:5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2.75pt;height:96.75pt" filled="f" o:ole="">
                            <v:imagedata r:id="rId5" o:title=""/>
                          </v:shape>
                          <o:OLEObject Type="Embed" ProgID="" ShapeID="ole_rId4" DrawAspect="Content" ObjectID="_5573626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ервое число последовательности Фибоначчи, превышающее число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sz w:val="28"/>
          <w:szCs w:val="28"/>
        </w:rPr>
        <w:t>1;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- для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</w:t>
      </w:r>
      <w:r>
        <w:rPr>
          <w:b/>
          <w:sz w:val="28"/>
          <w:szCs w:val="28"/>
        </w:rPr>
        <w:t xml:space="preserve"> 2</w:t>
      </w:r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две последовательности по 30 чисел в каждой. Найти наименьшее среди тех чисел второй последовательности, которые не входят в первую и делятся на одно из чисел первой последовательности (считать, что хотя бы одно такое число существ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Дан массив S(6,6) целых двухзначных чисел в диапазоне от 11 до 99. Для каждой строки матрицы определить количество чисел, сумма цифр которых больше 9 но меньше 15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найденные элементы и их количество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квадратная целочисленная матриц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порядка </w:t>
      </w:r>
      <w:r>
        <w:rPr>
          <w:b/>
          <w:i/>
          <w:sz w:val="28"/>
          <w:szCs w:val="28"/>
        </w:rPr>
        <w:t xml:space="preserve">n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10). В каждой строке поменять мест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ый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ый элементы. Напечатать исходную и преобразованную матрицы. Номера</w:t>
      </w:r>
      <w:r>
        <w:rPr/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водить с клавиатуры в основ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- точка. Определить количество слов, которые содержат более трех гласных букв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символов. Построить из символов список.  Исключить из списка символы, повторяющиеся более 2-х раз. Исключить из последовательности символ с заданным номером. Вывести на экран исходный и новый список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имвольных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, стоящие на четных местах в фай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01:00Z</dcterms:created>
  <dc:creator>Platonova</dc:creator>
  <dc:description/>
  <cp:keywords/>
  <dc:language>en-US</dc:language>
  <cp:lastModifiedBy>Кирилл Гринченко</cp:lastModifiedBy>
  <cp:lastPrinted>1997-06-28T12:27:00Z</cp:lastPrinted>
  <dcterms:modified xsi:type="dcterms:W3CDTF">2023-08-17T09:57:00Z</dcterms:modified>
  <cp:revision>39</cp:revision>
  <dc:subject/>
  <dc:title>Государственный комитет Российской Федерации по высшему образованию</dc:title>
</cp:coreProperties>
</file>