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7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74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2905</wp:posOffset>
            </wp:positionH>
            <wp:positionV relativeFrom="paragraph">
              <wp:posOffset>13335</wp:posOffset>
            </wp:positionV>
            <wp:extent cx="1581150" cy="1346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   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</w:rPr>
        <w:t xml:space="preserve">       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      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дано натуральное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пределить является ли оно совершенным. Число называется совершенным, если равно сумме всех своих делителей, меньши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например, число 6 совершенно: 6=1+2+3). Не использовать строки и массив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целочисленный масси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50). Определить количество элементов, кратных 2, сумму элементов, кратных 3 и среднее арифметическое отрицательных элементов. Вывести на экран исходный массив, найденные элементы и найденные величины, или соответствующее сообщение об отсутствии указанных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object w:dxaOrig="2865" w:dyaOrig="16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pt;margin-top:3.3pt;width:126pt;height:76.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427517038" r:id="rId3"/>
        </w:object>
      </w:r>
      <w:r>
        <w:rPr>
          <w:sz w:val="28"/>
          <w:szCs w:val="28"/>
        </w:rPr>
        <w:t xml:space="preserve">Дан целочисленный массив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=10). Элементы массива заданы с помощью генератора случайных чисел. Определить среднее арифметическое элементов массива, кратных 2 для каждой из заштрихованных частей матрицы. Элементы диагоналей входят в соответствующие заштрихованные части. При нечетн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нтральный элемент включить только в одну из час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ести на экран исходный массив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рассматриваемые элементы с привязкой по строкам и полученные средние арифметические с соответствующими комментария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3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вещественная матрица A(n,m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. Упорядочить матрицу по невозрастанию сумм элементов ее ст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Дана строка длиной не более 40 латинских символов, состоящая из последовательности трехсимвольных слов, разделённых пробелами. У всех слов, начинающихся с бук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первый символ заменить н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а у всех слов, оканчивающихся н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первый символ заменить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Вывести на экран исходную строку и ее же после замены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лавиатуры вводится последовательность символ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..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. Сформировать из них список. Вывести его на экран. Удалить символы, встречающиеся более 3-х раз и полученный список вывести на экр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лученной последовательности отыскать заданный с клавиатуры символ и вставить после него “ААА”. Вывести результирующий список на экран или соответствующее со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строк переменной длины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строки с четными номерами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4:16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48:00Z</dcterms:modified>
  <cp:revision>24</cp:revision>
  <dc:subject/>
  <dc:title>Государственный комитет Российской Федерации по высшему образованию</dc:title>
</cp:coreProperties>
</file>