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3626826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13409930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