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464204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19848776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