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20225632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2353770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