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891232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4889975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42755752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