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11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Даны вещественные числа X и Y. Определить принадлежит ли точка с координатами (X,Y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0040</wp:posOffset>
                </wp:positionH>
                <wp:positionV relativeFrom="paragraph">
                  <wp:posOffset>10795</wp:posOffset>
                </wp:positionV>
                <wp:extent cx="2070735" cy="13322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735" cy="1332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4.65pt;height:104.9pt" filled="f" o:ole="">
                                  <v:imagedata r:id="rId3" o:title=""/>
                                </v:shape>
                                <o:OLEObject Type="Embed" ProgID="" ShapeID="ole_rId2" DrawAspect="Content" ObjectID="_20264062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05pt;height:104.9pt;mso-wrap-distance-left:9pt;mso-wrap-distance-right:9pt;mso-wrap-distance-top:0pt;mso-wrap-distance-bottom:0pt;margin-top:0.85pt;mso-position-vertical-relative:text;margin-left: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4.65pt;height:104.9pt" filled="f" o:ole="">
                            <v:imagedata r:id="rId5" o:title=""/>
                          </v:shape>
                          <o:OLEObject Type="Embed" ProgID="" ShapeID="ole_rId4" DrawAspect="Content" ObjectID="_185211463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о число k (</w:t>
      </w:r>
      <w:r>
        <w:rPr>
          <w:sz w:val="28"/>
          <w:szCs w:val="28"/>
          <w:lang w:val="en-US"/>
        </w:rPr>
        <w:t>1&lt;=k&lt;=55)</w:t>
      </w:r>
      <w:r>
        <w:rPr>
          <w:sz w:val="28"/>
          <w:szCs w:val="28"/>
        </w:rPr>
        <w:t>. Используя целочисленную арифметику, определить k-ю цифру последовательности 248163264128256... (число не вводится, а формируется из цифр чисел, представляющих собой степени 2). Массивов и строк не использовать. Для определения степеней использовать только рекуррентные соотно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Дан массив Q(30), элементы которого упорядочены по возрастанию. Определить номер элемента, равного числу Y, и вывести исходный массив и этот номер на экран. Если такого элемента нет, то выдать сообщение. Использовать метод бинарного поиска: сравнить Y со средним элементом массива, если числа равны, то поиск прекратить, если Y меньше среднего элемента, то поиск продолжить в первой половине массива, а, если Y больше, то поиск продолжить во второй половине массива. К выбранной половине применяется тот же алгоритм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 целочисленный массив P(6,6). Элементы массива заданы с помощью генератора случайных чисел в диапазоне от -60 до 60. Определить для каждой строки в матрице произведение   элементов, кратных 5. Если таких нет – произведение считать равным 0. Вывести на экран с соответствующими комментариями исходный массив, а рядом – столбец найденных произвед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полнить программу по шагам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 на конкретном шаг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ы три матрицы разных порядков. Найти сумму их наименьших элементов (считая, что в каждой матрице такой элемент единственны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строка длиной не более 40 символов латинского алфавита, состоящая из последовательности трехсимвольных слов, разделённых пробелами. У всех слов, начинающихся с букв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второй символ заменить на Е, а у всех слов, оканчивающихся н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первый символ заменить на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клавиатуры вводится последовательность записей, содержащих код и фамилию служащих. Сформировать и напечатать список сотрудников по алфавиту. Удалить запись с указанным кодом, который вводится с клави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озд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держащий целые числа. Переписать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 обратном порядке (от конца файла к его началу) все четные чи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4:02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3:30:00Z</dcterms:modified>
  <cp:revision>38</cp:revision>
  <dc:subject/>
  <dc:title>Государственный комитет Российской Федерации по высшему образованию</dc:title>
</cp:coreProperties>
</file>