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1811659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140801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