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11517442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14144046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7458338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