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665580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3689710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