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0274177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590627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