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4066803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431033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