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1256577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18922598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