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45495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5568631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