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83813183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5549886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