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Лабораторные работы. Вариант </w:t>
      </w:r>
      <w:r>
        <w:rPr>
          <w:b/>
          <w:sz w:val="28"/>
          <w:lang w:val="en-US"/>
        </w:rPr>
        <w:t>2</w:t>
      </w:r>
      <w:r>
        <w:rPr>
          <w:b/>
          <w:sz w:val="28"/>
        </w:rPr>
        <w:t>7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74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2905</wp:posOffset>
            </wp:positionH>
            <wp:positionV relativeFrom="paragraph">
              <wp:posOffset>13335</wp:posOffset>
            </wp:positionV>
            <wp:extent cx="1581150" cy="1346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Даны вещественные числа </w:t>
      </w:r>
      <w:r>
        <w:rPr>
          <w:b/>
          <w:sz w:val="28"/>
          <w:szCs w:val="28"/>
        </w:rPr>
        <w:t xml:space="preserve">X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Y. </w:t>
      </w:r>
      <w:r>
        <w:rPr>
          <w:sz w:val="28"/>
          <w:szCs w:val="28"/>
        </w:rPr>
        <w:t>Определить принадлежит     ли точка с координатами (</w:t>
      </w:r>
      <w:r>
        <w:rPr>
          <w:b/>
          <w:sz w:val="28"/>
          <w:szCs w:val="28"/>
        </w:rPr>
        <w:t>X,Y</w:t>
      </w:r>
      <w:r>
        <w:rPr>
          <w:sz w:val="28"/>
          <w:szCs w:val="28"/>
        </w:rPr>
        <w:t>) заштрихованной части плоскости. Протестировать все ветви алгоритма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</w:rPr>
        <w:t xml:space="preserve">       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 xml:space="preserve">      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дано натуральное числ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определить является ли оно совершенным. Число называется совершенным, если равно сумме всех своих делителей, меньших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(например, число 6 совершенно: 6=1+2+3). Не использовать строки и массив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 целочисленный массив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lt;=50). Определить количество элементов, кратных 2, сумму элементов, кратных 3 и среднее арифметическое отрицательных элементов. Вывести на экран исходный массив, найденные элементы и найденные величины, или соответствующее сообщение об отсутствии указанных эле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object w:dxaOrig="2865" w:dyaOrig="16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pt;margin-top:3.3pt;width:126pt;height:76.2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463345849" r:id="rId3"/>
        </w:object>
      </w:r>
      <w:r>
        <w:rPr>
          <w:sz w:val="28"/>
          <w:szCs w:val="28"/>
        </w:rPr>
        <w:t xml:space="preserve">Дан целочисленный массив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&lt;=10). Элементы массива заданы с помощью генератора случайных чисел. Определить среднее арифметическое элементов массива, кратных 2 для каждой из заштрихованных частей матрицы. Элементы диагоналей входят в соответствующие заштрихованные части. При нечетно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центральный элемент включить только в одну из час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ести на экран исходный массив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, рассматриваемые элементы с привязкой по строкам и полученные средние арифметические с соответствующими комментариям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283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ошаговое выполнение программы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а вещественная матрица A(n,m)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&lt;=10. Упорядочить матрицу по невозрастанию сумм элементов ее ст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Дана строка длиной не более 40 латинских символов, состоящая из последовательности трехсимвольных слов, разделённых пробелами. У всех слов, начинающихся с букв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первый символ заменить н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а у всех слов, оканчивающихся н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первый символ заменить н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 Вывести на экран исходную строку и ее же после замены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клавиатуры вводится последовательность символов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..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. Сформировать из них список. Вывести его на экран. Удалить символы, встречающиеся более 3-х раз и полученный список вывести на экра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лученной последовательности отыскать заданный с клавиатуры символ и вставить после него “ААА”. Вывести результирующий список на экран или соответствующее сообщ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оздать текстов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строк переменной длины. Переписать из фай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се строки с четными номерами.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14:16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4:48:00Z</dcterms:modified>
  <cp:revision>24</cp:revision>
  <dc:subject/>
  <dc:title>Государственный комитет Российской Федерации по высшему образованию</dc:title>
</cp:coreProperties>
</file>