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7386238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461822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