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1860962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2521106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цифр, кратных трем. При решении нельзя использовать строки или массив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разделенных пробелом, общей длиной не более 80 латинских символов. Количество слов более 3. Последний символ – «.».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ktn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его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исла, кратны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3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4:59:00Z</dcterms:modified>
  <cp:revision>3</cp:revision>
  <dc:subject/>
  <dc:title>Государственный комитет Российской Федерации по высшему образованию</dc:title>
</cp:coreProperties>
</file>