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14985471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20796499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