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147730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5447358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