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12539270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19219569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не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прям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водятся с клавиатур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 равно нулю. Дальше идут координаты 20 точек по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на этой прямой. Найдите такую любую пару точек, что расстояние между ними минимально. Выведите координат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очек в порядке ввода, затем номера искомой пары и их координ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мером  3*12. Массив сформирован с помощью генератора случайных чисел в диапазоне от -20 до +70. Определить среднее арифметическое отрицательных чисел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количество отрицательных чисел и их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матрица целых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Числа находятся в диапазоне от -10 до 10. Найдите минимальный элемент в каждой строке и в зависимости от его знака выполните сдвиг строки влево или вправо на количество элементов равное модулю этого минимального элемента. Выведите начальную матрицу, с дополнительным столбцом справа с минимальными элементами и полученную в результате сдвигов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5): между соседними словами – запятая и пробел, за последним словом - точка. Определить количество слов, которые начинаются на гласную букву. Вывести на экран количество слов и сами эти слова.</w:t>
      </w:r>
      <w:r>
        <w:br w:type="page"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целые числа. Организовать список с одновременным удалением повторяющихся чисел. Вывести печать полученный список. Из полученного списка удалить максимальное число. Вывести на печать найденное число и новый спи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4:00Z</dcterms:modified>
  <cp:revision>91</cp:revision>
  <dc:subject/>
  <dc:title>Государственный комитет Российской Федерации по высшему образованию</dc:title>
</cp:coreProperties>
</file>