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2131423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52929389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