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2300</wp:posOffset>
                </wp:positionH>
                <wp:positionV relativeFrom="paragraph">
                  <wp:posOffset>60960</wp:posOffset>
                </wp:positionV>
                <wp:extent cx="2517140" cy="1807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80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9.8pt;height:142.35pt" filled="f" o:ole="">
                                  <v:imagedata r:id="rId3" o:title=""/>
                                </v:shape>
                                <o:OLEObject Type="Embed" ProgID="" ShapeID="ole_rId2" DrawAspect="Content" ObjectID="_6385504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142.35pt;mso-wrap-distance-left:9pt;mso-wrap-distance-right:9pt;mso-wrap-distance-top:0pt;mso-wrap-distance-bottom:0pt;margin-top:4.8pt;mso-position-vertical-relative:text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9.8pt;height:142.35pt" filled="f" o:ole="">
                            <v:imagedata r:id="rId5" o:title=""/>
                          </v:shape>
                          <o:OLEObject Type="Embed" ProgID="" ShapeID="ole_rId4" DrawAspect="Content" ObjectID="_20923820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ледователь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образована по закону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=0;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=5/8;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(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>-1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2 + (3/4)*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>-2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,4,…..). Дано натуральн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3. Вычисли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лен последовательности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водится с клавиатур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45). Исключить из него все элементы, большие среднего арифметического всех элементов, сохранив порядок остальных. Вывести на экран исходный и полученный массивы и значение среднего арифметичес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.05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710663428" r:id="rId6"/>
        </w:object>
      </w: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. Элементы массива заданы с помощью генератора случайных чисел. Определить произведение элементов массива, кратных 2 для каждой из не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ается в заштрихованную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вести на экран исходный массив А, рассматриваемые элементы с привязкой по строкам и полученные суммы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из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. Определить количество чисел, в десятичной записи которых используется цифра 9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, состоящая из латинских слов, разделенных одним или несколькими пробелами. Подсчитать количество слов в данной последовательности и определить длину наименьшего и наибольшего из них. Вывести на экран исходную строку, найденные слова и их длину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); ...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Вставить заданное предложение после строки с номер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Вставляемая строка и номе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водятся с клавиатуры. Если в файле строк меньше, ч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вставить строку в конец файла и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21:00Z</dcterms:created>
  <dc:creator>Platonova</dc:creator>
  <dc:description/>
  <cp:keywords/>
  <dc:language>en-US</dc:language>
  <cp:lastModifiedBy>Евгений</cp:lastModifiedBy>
  <cp:lastPrinted>2013-09-03T19:32:00Z</cp:lastPrinted>
  <dcterms:modified xsi:type="dcterms:W3CDTF">2024-08-08T14:50:00Z</dcterms:modified>
  <cp:revision>33</cp:revision>
  <dc:subject/>
  <dc:title>Государственный комитет Российской Федерации по высшему образованию</dc:title>
</cp:coreProperties>
</file>