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13448763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12247890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65507531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