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1825079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5166849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