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7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335</wp:posOffset>
            </wp:positionV>
            <wp:extent cx="1581150" cy="134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   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ить является ли оно совершенным. Число называется совершенным, если равно сумме всех своих делителей, мень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например, число 6 совершенно: 6=1+2+3). Не использовать строки и масси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Определить количество элементов, кратных 2, сумму элементов, кратных 3 и среднее арифметическое отрицательных элементов. Вывести на экран исходный массив, найденные элементы и найденные величины, или соответствующее сообщение об отсутствии указа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pt;margin-top:3.3pt;width:126pt;height:7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29837945" r:id="rId3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среднее арифметическое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рассматриваемые элементы с привязкой по строкам и полученные средние арифметические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A(n,m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Упорядочить матрицу по невозрастанию сумм элементов ее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строка длиной не более 40 латинских символов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Вывести на экран исходную строку и ее же после замены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Сформировать из них список. Вывести его на экран. Удалить символы, встречающиеся более 3-х раз и полученный список вывести на эк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ученной последовательности отыскать заданный с клавиатуры символ и вставить после него “ААА”. Вывести результирующий список на экран ил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 с четными номерами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8:00Z</dcterms:modified>
  <cp:revision>24</cp:revision>
  <dc:subject/>
  <dc:title>Государственный комитет Российской Федерации по высшему образованию</dc:title>
</cp:coreProperties>
</file>