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500</wp:posOffset>
                </wp:positionH>
                <wp:positionV relativeFrom="paragraph">
                  <wp:posOffset>635</wp:posOffset>
                </wp:positionV>
                <wp:extent cx="2160905" cy="180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75pt;height:142.5pt" filled="f" o:ole="">
                                  <v:imagedata r:id="rId3" o:title=""/>
                                </v:shape>
                                <o:OLEObject Type="Embed" ProgID="" ShapeID="ole_rId2" DrawAspect="Content" ObjectID="_19826756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42.5pt;mso-wrap-distance-left:9pt;mso-wrap-distance-right:9pt;mso-wrap-distance-top:0pt;mso-wrap-distance-bottom:0pt;margin-top:0.05pt;mso-position-vertical-relative:text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75pt;height:142.5pt" filled="f" o:ole="">
                            <v:imagedata r:id="rId5" o:title=""/>
                          </v:shape>
                          <o:OLEObject Type="Embed" ProgID="" ShapeID="ole_rId4" DrawAspect="Content" ObjectID="_7098698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йти наименьший элемент массива В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Если он имеет четный номер, поменять местами найденный элемент с первым элементом массива, если нечетный - то с последним. Вывести на экран исходный, найденный элемент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массив С(7,10), каждый элемент которого задан с помощью генератора случайных чисел в диапазоне от -70 до +150. Для каждого столбца матрицы определить первый элемент массива, кратный 5 и его но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а под ним всю найденную информацию. Если в столбце элемента, удовлетворяющего условию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7" w:leader="none"/>
        </w:tabs>
        <w:ind w:firstLine="283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  <w:tab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 xml:space="preserve"> - длины сторон треугольника. Найти длины медиан треугольника, сторонами которого являются медианы треугольника с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оронами</w:t>
      </w:r>
      <w:r>
        <w:rPr>
          <w:b/>
          <w:i/>
          <w:sz w:val="28"/>
          <w:szCs w:val="28"/>
        </w:rPr>
        <w:t xml:space="preserve"> 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. Длина медианы, проведенной к сторон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треугольника со сторонами </w:t>
      </w:r>
      <w:r>
        <w:rPr>
          <w:b/>
          <w:i/>
          <w:sz w:val="28"/>
          <w:szCs w:val="28"/>
        </w:rPr>
        <w:t xml:space="preserve">x, y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z</w:t>
      </w:r>
      <w:r>
        <w:rPr>
          <w:sz w:val="28"/>
          <w:szCs w:val="28"/>
        </w:rPr>
        <w:t xml:space="preserve">, рав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строка, состоящая из групп латинских символов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буквы «В» и оканчивающиеся на «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элементов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ть программно два двоичных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держащие целые числа. Переписать в фай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се числа входящие в F и не входящие в G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3:00Z</dcterms:modified>
  <cp:revision>15</cp:revision>
  <dc:subject/>
  <dc:title>Государственный комитет Российской Федерации по высшему образованию</dc:title>
</cp:coreProperties>
</file>