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8963068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16412313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