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8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8"/>
          <w:lang w:val="en-US"/>
        </w:rPr>
      </w:pPr>
      <w:r>
        <w:rPr>
          <w:b/>
          <w:i/>
          <w:sz w:val="24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8865</wp:posOffset>
                </wp:positionH>
                <wp:positionV relativeFrom="paragraph">
                  <wp:posOffset>34290</wp:posOffset>
                </wp:positionV>
                <wp:extent cx="1797685" cy="990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15pt;height:78pt" filled="f" o:ole="">
                                  <v:imagedata r:id="rId3" o:title=""/>
                                </v:shape>
                                <o:OLEObject Type="Embed" ProgID="" ShapeID="ole_rId2" DrawAspect="Content" ObjectID="_20777855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5pt;height:78pt;mso-wrap-distance-left:9pt;mso-wrap-distance-right:9pt;mso-wrap-distance-top:0pt;mso-wrap-distance-bottom:0pt;margin-top:2.7pt;mso-position-vertical-relative:text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15pt;height:78pt" filled="f" o:ole="">
                            <v:imagedata r:id="rId5" o:title=""/>
                          </v:shape>
                          <o:OLEObject Type="Embed" ProgID="" ShapeID="ole_rId4" DrawAspect="Content" ObjectID="_204001184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йти произведение цифр заданного натурального числа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Элементами массива f(40) являются цифры. Определить, какая из них встречается чаще других. Вывести на экран исходный массив, найденную цифру и частоту ее повторе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object w:dxaOrig="2865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pt;margin-top:3.3pt;width:126pt;height:76.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323856930" r:id="rId6"/>
        </w:object>
      </w:r>
      <w:r>
        <w:rPr>
          <w:sz w:val="28"/>
          <w:szCs w:val="28"/>
        </w:rPr>
        <w:t>&lt;=10). Элементы массива заданы с помощью генератора случайных чисел. Определить максимальный элемент и его координаты в заштрихованной части матрицы, и минимальный и его координаты – в не заштрихованной части. Если таких элементов несколько – выбрать первые из встретившихся при анализе. Элементы диагоналей входят в заштрихованную часть. Поменять местами найденные элементы. Вывести на экран исходный массив С, найденные элементы с соответствующими комментариями, информацию о рассматриваемых элементах с привязкой по строкам и полученный после перестановки масси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ы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натуральных чисел - длины отрезков. Для каждой тройки этих отрезков, из которых можно построить треугольник, вывести площадь треугольника. Если таковых нет – вывести соответствующе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Дана непустая последовательность слов из строчных латинских букв (количество слов больше 3): между соседними словами - запятая, за последним словом - точка. Определить количество слов с четными номерами, которые имеют длину более трех символов. Вывести строку и найденные слова. Если таковых нет – вывести сообщение. использовать латиницу.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</w:t>
      </w:r>
      <w:r>
        <w:rPr>
          <w:b/>
          <w:i/>
          <w:sz w:val="28"/>
          <w:szCs w:val="28"/>
          <w:lang w:val="en-US"/>
        </w:rPr>
        <w:t>8</w:t>
      </w:r>
      <w:r>
        <w:rPr>
          <w:b/>
          <w:i/>
          <w:sz w:val="28"/>
          <w:szCs w:val="28"/>
        </w:rPr>
        <w:t>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вести последовательность, состоящую из чисел: </w:t>
      </w:r>
      <w:r>
        <w:rPr>
          <w:b/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; </w:t>
      </w:r>
      <w:r>
        <w:rPr>
          <w:b/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); </w:t>
      </w:r>
      <w:r>
        <w:rPr>
          <w:b/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), ..., </w:t>
      </w:r>
      <w:r>
        <w:rPr>
          <w:b/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последовательности записей. Каждая запись является структурой и содержит название книги, автора и год издания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записи, </w:t>
      </w:r>
      <w:r>
        <w:rPr>
          <w:spacing w:val="-20"/>
          <w:sz w:val="28"/>
          <w:szCs w:val="28"/>
        </w:rPr>
        <w:t>содержащие</w:t>
      </w:r>
      <w:r>
        <w:rPr>
          <w:sz w:val="28"/>
          <w:szCs w:val="28"/>
        </w:rPr>
        <w:t xml:space="preserve"> сведения о книгах, изданных в заданном году. Год издания для поиска вводится с клавиатуры. 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16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17:00Z</dcterms:modified>
  <cp:revision>57</cp:revision>
  <dc:subject/>
  <dc:title>Государственный комитет Российской Федерации по высшему образованию</dc:title>
</cp:coreProperties>
</file>