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2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ragraph">
                  <wp:posOffset>57150</wp:posOffset>
                </wp:positionV>
                <wp:extent cx="168021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9pt;height:96pt" filled="f" o:ole="">
                                  <v:imagedata r:id="rId3" o:title=""/>
                                </v:shape>
                                <o:OLEObject Type="Embed" ProgID="" ShapeID="ole_rId2" DrawAspect="Content" ObjectID="_7953087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pt;mso-wrap-distance-left:9pt;mso-wrap-distance-right:9pt;mso-wrap-distance-top:0pt;mso-wrap-distance-bottom:0pt;margin-top:4.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9pt;height:96pt" filled="f" o:ole="">
                            <v:imagedata r:id="rId5" o:title=""/>
                          </v:shape>
                          <o:OLEObject Type="Embed" ProgID="" ShapeID="ole_rId4" DrawAspect="Content" ObjectID="_4644644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одномерный массив чисел. Определить максимальное, минимальное и среднее арифметическое значения чисел, превышающих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водимого с клавиатуры. Вывести на экран исходный массив и найденные значения со всеми комментариями. Если таковых не было обнаружено – выдать соответствующее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размером 7*7, каждый элемент которого – случайная цифра от 1 до 9. Определить номера столбцов, в которых четных цифр больше, чем нечетных  и записать во вспомогательный массив С[7]  1 – если в столбце четных цифр больше или равное количество тех и других, и 0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всю необходимую информацию о результатах поиска, а под каждым из столбцов вывести данные соответствующего элемента массив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латинских букв «А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писок из последовательности натуральн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вводятся с клавиатуры. Вывести данные числа сначала в обратном порядке, а затем в порядке ввода. Из полученного списка удалить все числа, кратные 3 и вывести получен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автора и год издания. Удалить из файла все записи о книгах, которые изданы в заданном году и указанного автора. Данные об авторе и годе издания вводя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3:00Z</dcterms:modified>
  <cp:revision>30</cp:revision>
  <dc:subject/>
  <dc:title>Государственный комитет Российской Федерации по высшему образованию</dc:title>
</cp:coreProperties>
</file>