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2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вещественные числа X и Y. Определить принадле</w:t>
        <w:softHyphen/>
        <w:t>жит ли точка с координатами (X, 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85</wp:posOffset>
                </wp:positionH>
                <wp:positionV relativeFrom="paragraph">
                  <wp:posOffset>81280</wp:posOffset>
                </wp:positionV>
                <wp:extent cx="1441450" cy="812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pt;height:63.95pt" filled="f" o:ole="">
                                  <v:imagedata r:id="rId3" o:title=""/>
                                </v:shape>
                                <o:OLEObject Type="Embed" ProgID="" ShapeID="ole_rId2" DrawAspect="Content" ObjectID="_14773018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63.95pt;mso-wrap-distance-left:9pt;mso-wrap-distance-right:9pt;mso-wrap-distance-top:0pt;mso-wrap-distance-bottom:0pt;margin-top:6.4pt;mso-position-vertical-relative:text;margin-left: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pt;height:63.95pt" filled="f" o:ole="">
                            <v:imagedata r:id="rId5" o:title=""/>
                          </v:shape>
                          <o:OLEObject Type="Embed" ProgID="" ShapeID="ole_rId4" DrawAspect="Content" ObjectID="_13412151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цифр, кратных трем. При решении нельзя использовать строки или массив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две последовательности по 30 чисел в каждой. Найти наименьшее среди тех чисел второй последовательности, которые не входят в первую и делятся на одно из чисел первой последовательности (считать, что хотя бы одно такое число существу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Дан массив S(6,6) целых двухзначных чисел в диапазоне от 11 до 99. Для каждой строки матрицы определить количество чисел, сумма цифр которых больше 9 но меньше 15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найденные элементы и их количество с соответствующими комментариям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й нечетной строки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из нескольких слов, разделенных пробелом, общей длиной не более 80 латинских символов. Количество слов более 3. Последний символ – «.».Определить номер слова, содержащего максимальное количество подстрок «</w:t>
      </w:r>
      <w:r>
        <w:rPr>
          <w:sz w:val="28"/>
          <w:szCs w:val="28"/>
          <w:lang w:val="en-US"/>
        </w:rPr>
        <w:t>ktn</w:t>
      </w:r>
      <w:r>
        <w:rPr>
          <w:sz w:val="28"/>
          <w:szCs w:val="28"/>
        </w:rPr>
        <w:t>», подстрокой считаем любую группу подряд идущих символов в слове. Вывести на экран исходную строку, найденное слово. А если искомое слово не найдено – выдать соответствующее сообщение. Использовать латиницу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клавиатуры вводится последовательность записей, содержащих код и фамилию служащего. Сформировать и напечатать список сотрудников по алфавиту. Удалить запись с указанным кодом, который вводи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числа, кратны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53:00Z</dcterms:created>
  <dc:creator>Platonova</dc:creator>
  <dc:description/>
  <dc:language>en-US</dc:language>
  <cp:lastModifiedBy>Евгений</cp:lastModifiedBy>
  <cp:lastPrinted>1997-06-28T12:27:00Z</cp:lastPrinted>
  <dcterms:modified xsi:type="dcterms:W3CDTF">2024-08-08T14:59:00Z</dcterms:modified>
  <cp:revision>3</cp:revision>
  <dc:subject/>
  <dc:title>Государственный комитет Российской Федерации по высшему образованию</dc:title>
</cp:coreProperties>
</file>