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262504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8909457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