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6859540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16987891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