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816036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1398117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