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2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сти вещественные числа X и Y. Определить принадле</w:t>
        <w:softHyphen/>
        <w:t>жит ли точка с координатами (X, 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685</wp:posOffset>
                </wp:positionH>
                <wp:positionV relativeFrom="paragraph">
                  <wp:posOffset>81280</wp:posOffset>
                </wp:positionV>
                <wp:extent cx="1441450" cy="812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1pt;height:63.95pt" filled="f" o:ole="">
                                  <v:imagedata r:id="rId3" o:title=""/>
                                </v:shape>
                                <o:OLEObject Type="Embed" ProgID="" ShapeID="ole_rId2" DrawAspect="Content" ObjectID="_10536193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63.95pt;mso-wrap-distance-left:9pt;mso-wrap-distance-right:9pt;mso-wrap-distance-top:0pt;mso-wrap-distance-bottom:0pt;margin-top:6.4pt;mso-position-vertical-relative:text;margin-left: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1pt;height:63.95pt" filled="f" o:ole="">
                            <v:imagedata r:id="rId5" o:title=""/>
                          </v:shape>
                          <o:OLEObject Type="Embed" ProgID="" ShapeID="ole_rId4" DrawAspect="Content" ObjectID="_16097763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ном целом числе определить количество нечетных цифр. При решении нельзя использовать строки ил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пряма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водятся с клавиатуры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е равно нулю. Дальше идут координаты 20 точек по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 на этой прямой. Найдите такую любую пару точек, что расстояние между ними минимально. Выведите координаты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точек в порядке ввода, затем номера искомой пары и их координ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массив целых чисел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мером  3*12. Массив сформирован с помощью генератора случайных чисел в диапазоне от -20 до +70. Определить среднее арифметическое отрицательных чисел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ую матрицу, количество отрицательных чисел и их среднее арифмет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матрица целых чисел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= 10). Числа находятся в диапазоне от -10 до 10. Найдите минимальный элемент в каждой строке и в зависимости от его знака выполните сдвиг строки влево или вправо на количество элементов равное модулю этого минимального элемента. Выведите начальную матрицу, с дополнительным столбцом справа с минимальными элементами и полученную в результате сдвигов матр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5): между соседними словами – запятая и пробел, за последним словом - точка. Определить количество слов, которые начинаются на гласную букву. Вывести на экран количество слов и сами эти слова.</w:t>
      </w:r>
      <w:r>
        <w:br w:type="page"/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целые числа. Организовать список с одновременным удалением повторяющихся чисел. Вывести печать полученный список. Из полученного списка удалить максимальное число. Вывести на печать найденное число и новый спи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бинар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нечетные числа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4:00Z</dcterms:modified>
  <cp:revision>91</cp:revision>
  <dc:subject/>
  <dc:title>Государственный комитет Российской Федерации по высшему образованию</dc:title>
</cp:coreProperties>
</file>