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635</wp:posOffset>
                </wp:positionV>
                <wp:extent cx="1877695" cy="125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45pt;height:98.45pt" filled="f" o:ole="">
                                  <v:imagedata r:id="rId3" o:title=""/>
                                </v:shape>
                                <o:OLEObject Type="Embed" ProgID="" ShapeID="ole_rId2" DrawAspect="Content" ObjectID="_6485027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8.45pt;mso-wrap-distance-left:9pt;mso-wrap-distance-right:9pt;mso-wrap-distance-top:0pt;mso-wrap-distance-bottom:0pt;margin-top:0.05pt;mso-position-vertical-relative:text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45pt;height:98.45pt" filled="f" o:ole="">
                            <v:imagedata r:id="rId5" o:title=""/>
                          </v:shape>
                          <o:OLEObject Type="Embed" ProgID="" ShapeID="ole_rId4" DrawAspect="Content" ObjectID="_2455817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количество цифр в записи целого неотрицательного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 вещественный массив из 45 элементов. Преобразовать массив следующим образом: сначала расположить все положительные числа, затем все отрицательные и в конце - нули. Вывести на экран исходный и сформированный массив. Вспомогательного массива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размером N*N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), каждый элемент которого случайное целое число в диапазоне от -40 до +80. Определить, сколько элементов, кратных 5 среди элементов,  лежащих выше главной диагонали, включая и ее,  и сколько элементов, кратных 3, среди элементов, лежащих ниже этой же диагонал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сначала исходный массив, а затем всю полученную информацию с соответствующими комментариями (рассматриваемые элементы с привязкой по строкам и найденное их количеств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Преобразовать ее, переставив строки в порядке возрастания их наименьш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а последовательность пятисимвольных латинских слов длиною не более 40 символов. Слова разделены пробелами. Последнее слово заканчивается символом «.». Если слово начинается с букв А, В, С, то третью букву слова заменить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если слова оканчивает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предпоследнюю букву заменить на О.  Если замен не было, то выдать соответствующее сообщение. Вывести на экран исходную и скорректированную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ой последовательности список. Используя его, вывести вначале все отрицательные, а затем неотрицательные, причем порядок отрицательных чисел изменить на обрат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марку автомобиля, фамилию владельца и год выпуск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 о книгах в обратном порядке (от последней до первой записи). Вывести на экран оба фай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3:00Z</dcterms:modified>
  <cp:revision>40</cp:revision>
  <dc:subject/>
  <dc:title>Государственный комитет Российской Федерации по высшему образованию</dc:title>
</cp:coreProperties>
</file>