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9793475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3210168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