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9512280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2125818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