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330136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16433513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