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3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34290</wp:posOffset>
                </wp:positionV>
                <wp:extent cx="1797685" cy="990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15pt;height:78pt" filled="f" o:ole="">
                                  <v:imagedata r:id="rId3" o:title=""/>
                                </v:shape>
                                <o:OLEObject Type="Embed" ProgID="" ShapeID="ole_rId2" DrawAspect="Content" ObjectID="_18677648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78pt;mso-wrap-distance-left:9pt;mso-wrap-distance-right:9pt;mso-wrap-distance-top:0pt;mso-wrap-distance-bottom:0pt;margin-top:2.7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15pt;height:78pt" filled="f" o:ole="">
                            <v:imagedata r:id="rId5" o:title=""/>
                          </v:shape>
                          <o:OLEObject Type="Embed" ProgID="" ShapeID="ole_rId4" DrawAspect="Content" ObjectID="_12559062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йти произведение четных цифр заданного натурального числа. Не использовать строки и масси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40). Исключить из него все элементы, равные максимальному и минимальному, сохранив порядок остальных. Вывести на экран исходный и полученный массивы 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масси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змерностью n*m (n,m&lt;=10) с помощью генератора случайных чисел в диапазоне о -40 до +90. Для каждой строки массива определить первый положительный  элемент, кратный 2  и его номер в строке. Вывести на экран сформированный массив и информацию о найденных элементах. Если в строке нет отрицательного элемента, выдать соответствующее сообщени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хугольник (выпуклый) задан координатами своих вершин. Даны координаты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точек на плоскости четырехугольника, определить, сколько точек находится внутри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8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 латинских букв 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». Вывести на экран исходную строку, найденное слово. А если искомое слово не найдено – выдать соответствующее сообщение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Сформировать из элементов последовательности список. Вывести его на экран. Используя список, вывести символы последовательности в следующем порядк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2</w:t>
      </w:r>
      <w:r>
        <w:rPr>
          <w:sz w:val="28"/>
          <w:szCs w:val="28"/>
          <w:lang w:val="en-US"/>
        </w:rPr>
        <w:t xml:space="preserve"> ...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..., 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полученной последовательности удалить символы «а». Вывести полученный список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, кратные одновременно 2 и 3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59:00Z</dcterms:created>
  <dc:creator>Platonova</dc:creator>
  <dc:description/>
  <dc:language>en-US</dc:language>
  <cp:lastModifiedBy>Евгений</cp:lastModifiedBy>
  <cp:lastPrinted>1997-06-28T12:27:00Z</cp:lastPrinted>
  <dcterms:modified xsi:type="dcterms:W3CDTF">2024-08-08T15:06:00Z</dcterms:modified>
  <cp:revision>3</cp:revision>
  <dc:subject/>
  <dc:title>Государственный комитет Российской Федерации по высшему образованию</dc:title>
</cp:coreProperties>
</file>