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26670</wp:posOffset>
                </wp:positionV>
                <wp:extent cx="1924685" cy="1280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3.15pt;height:100.85pt" filled="f" o:ole="">
                                  <v:imagedata r:id="rId3" o:title=""/>
                                </v:shape>
                                <o:OLEObject Type="Embed" ProgID="" ShapeID="ole_rId2" DrawAspect="Content" ObjectID="_16144693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00.85pt;mso-wrap-distance-left:9pt;mso-wrap-distance-right:9pt;mso-wrap-distance-top:0pt;mso-wrap-distance-bottom:0pt;margin-top:2.1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3.15pt;height:100.85pt" filled="f" o:ole="">
                            <v:imagedata r:id="rId5" o:title=""/>
                          </v:shape>
                          <o:OLEObject Type="Embed" ProgID="" ShapeID="ole_rId4" DrawAspect="Content" ObjectID="_13113076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Р значение “истина”, если введенное число - простое, и “ложь” - в противном случае. Вывести на экран число, доказательства его простоты и значение переменной P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больший элемент среди тех чисел второй последовательности, которые не входят в первую (считать, что хотя бы одно такое число существует). Вывести на экран оба исходных массива, найденные числа и максимальн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S(5,5) целых двузначных чисел. Для каждого столбца матрицы определить количество элементов, произведение цифр которых больше 5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сначала исходный массив, а рядом найденное количество требуемых чис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 снабдить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квадратная целочисленная матрица А порядка n, n&lt;=7. Выделяя на главной диагонали последовательно по одному элементу A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, можно получить n матриц, ограниченных элементами 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. Программа должна сформировать вектор, элементами которого являются наибольшие элементы всех таких матр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из слов, не более 40 латинских символов. Слова разделены несколькими пробелами. Удалить 3 и 5 слова, если они не содержат буквы «А». Вывести на экран исходную строку и ее же после корректировки. Если строка содержит меньше слов, чем задано, выдать сообщение о невозможности об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3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textAlignment w:val="auto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9:00Z</dcterms:modified>
  <cp:revision>21</cp:revision>
  <dc:subject/>
  <dc:title>Государственный комитет Российской Федерации по высшему образованию</dc:title>
</cp:coreProperties>
</file>