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929285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16735654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