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12030886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12921829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