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18096608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18023228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