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8056750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7535027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