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9565</wp:posOffset>
                </wp:positionH>
                <wp:positionV relativeFrom="paragraph">
                  <wp:posOffset>20320</wp:posOffset>
                </wp:positionV>
                <wp:extent cx="1888490" cy="1129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0.3pt;height:88.9pt" filled="f" o:ole="">
                                  <v:imagedata r:id="rId3" o:title=""/>
                                </v:shape>
                                <o:OLEObject Type="Embed" ProgID="" ShapeID="ole_rId2" DrawAspect="Content" ObjectID="_13044244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88.9pt;mso-wrap-distance-left:9pt;mso-wrap-distance-right:9pt;mso-wrap-distance-top:0pt;mso-wrap-distance-bottom:0pt;margin-top:1.6pt;mso-position-vertical-relative:text;margin-left:2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0.3pt;height:88.9pt" filled="f" o:ole="">
                            <v:imagedata r:id="rId5" o:title=""/>
                          </v:shape>
                          <o:OLEObject Type="Embed" ProgID="" ShapeID="ole_rId4" DrawAspect="Content" ObjectID="_2857850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все простые делители данного натурального числ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ограммно или ввести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50. Удалить из него числа, встречающиеся в массиве более 3-х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олнить массив А(n,n), n&lt;=10 , с помощью генератора случайных чисел. Определить минимальный элемент, среди элементов, лежащих выше побочной диагонали и его координаты, а также максимальный элемент и его координаты, среди элементов, лежащих ниже этой диагонали, включая и саму диагональ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ести на экран исходную матрицу и всю информацию о найденных элементах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й нечетной строки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из нескольких слов, общей длиной не более 4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 подстрок «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», подстрокой считаем любую группу подряд идущих символов в слове. Вывести на экран исходную строку, найденное слово. А если искомое слово не найдено – выдать соответствующее сообщение. Использовать лати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две последовательности целых чисел, упорядоченные по возрастанию и разделенные нулем. Сформировать 2 списка последовательностей и вывести их на экран. Вывести числа обеих последовательностей в порядке возрас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Создать новый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остоящий из последовательности сумм пар чисел: каждой компоненты, стоящей на нечетном месте и следующей за ней компоненты из файла </w:t>
      </w:r>
      <w:r>
        <w:rPr>
          <w:sz w:val="28"/>
          <w:szCs w:val="28"/>
          <w:lang w:val="en-US"/>
        </w:rPr>
        <w:t>F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3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4:00Z</dcterms:modified>
  <cp:revision>42</cp:revision>
  <dc:subject/>
  <dc:title>Государственный комитет Российской Федерации по высшему образованию</dc:title>
</cp:coreProperties>
</file>