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  <w:lang w:val="en-US"/>
        </w:rPr>
      </w:pPr>
      <w:r>
        <w:rPr>
          <w:b/>
          <w:sz w:val="28"/>
        </w:rPr>
        <w:t xml:space="preserve">Лабораторные работы. Вариант </w:t>
      </w:r>
      <w:r>
        <w:rPr>
          <w:b/>
          <w:sz w:val="28"/>
          <w:lang w:val="en-US"/>
        </w:rPr>
        <w:t>2</w:t>
      </w:r>
      <w:r>
        <w:rPr>
          <w:b/>
          <w:sz w:val="28"/>
        </w:rPr>
        <w:t>1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ны вещественные числа X и Y. Определить принадлежит ли точка с координатами (X,Y) заштрихованной части плоскости. Протестировать все ветви алгоритма</w:t>
      </w:r>
      <w:r>
        <w:rPr>
          <w:sz w:val="24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16610</wp:posOffset>
                </wp:positionH>
                <wp:positionV relativeFrom="paragraph">
                  <wp:posOffset>71120</wp:posOffset>
                </wp:positionV>
                <wp:extent cx="1648460" cy="11366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1136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1.4pt;height:89.5pt" filled="f" o:ole="">
                                  <v:imagedata r:id="rId3" o:title=""/>
                                </v:shape>
                                <o:OLEObject Type="Embed" ProgID="" ShapeID="ole_rId2" DrawAspect="Content" ObjectID="_57126699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89.5pt;mso-wrap-distance-left:9pt;mso-wrap-distance-right:9pt;mso-wrap-distance-top:0pt;mso-wrap-distance-bottom:0pt;margin-top:5.6pt;mso-position-vertical-relative:text;margin-left:6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1.4pt;height:89.5pt" filled="f" o:ole="">
                            <v:imagedata r:id="rId5" o:title=""/>
                          </v:shape>
                          <o:OLEObject Type="Embed" ProgID="" ShapeID="ole_rId4" DrawAspect="Content" ObjectID="_18458864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решение предложенной задачи с использованием различны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порядковый номер минимального положительного числа последовательности, заданной рекуррентным соотношением: 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  <w:vertAlign w:val="subscript"/>
        </w:rPr>
        <w:t xml:space="preserve">1 </w:t>
      </w:r>
      <w:r>
        <w:rPr>
          <w:b/>
          <w:i/>
          <w:sz w:val="28"/>
          <w:szCs w:val="28"/>
        </w:rPr>
        <w:t xml:space="preserve">=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= – 9; 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  <w:vertAlign w:val="subscript"/>
          <w:lang w:val="en-US"/>
        </w:rPr>
        <w:t>n</w:t>
      </w:r>
      <w:r>
        <w:rPr>
          <w:b/>
          <w:i/>
          <w:sz w:val="28"/>
          <w:szCs w:val="28"/>
        </w:rPr>
        <w:t xml:space="preserve">=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  <w:vertAlign w:val="subscript"/>
          <w:lang w:val="en-US"/>
        </w:rPr>
        <w:t>n</w:t>
      </w:r>
      <w:r>
        <w:rPr>
          <w:b/>
          <w:i/>
          <w:sz w:val="28"/>
          <w:szCs w:val="28"/>
          <w:vertAlign w:val="subscript"/>
        </w:rPr>
        <w:t>-1</w:t>
      </w:r>
      <w:r>
        <w:rPr>
          <w:b/>
          <w:i/>
          <w:sz w:val="28"/>
          <w:szCs w:val="28"/>
        </w:rPr>
        <w:t>+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  <w:vertAlign w:val="subscript"/>
          <w:lang w:val="en-US"/>
        </w:rPr>
        <w:t>n</w:t>
      </w:r>
      <w:r>
        <w:rPr>
          <w:b/>
          <w:i/>
          <w:sz w:val="28"/>
          <w:szCs w:val="28"/>
          <w:vertAlign w:val="subscript"/>
        </w:rPr>
        <w:t>-2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 3,4,5,……). </w:t>
      </w:r>
      <w:r>
        <w:rPr>
          <w:b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&gt;0 вводится с клавиатуры. Вывести на экран как само найденное число, так и его номер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ы координаты 20 точек на прямой. Определить номера двух точек, расстояние между которыми наибольшее (считать, что такая пара точек единственная). Вывести на экран массив, значения и номера найденных то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keepNext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а символьная  матриц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, n&lt;10. </w:t>
      </w:r>
    </w:p>
    <w:p>
      <w:pPr>
        <w:pStyle w:val="Normal"/>
        <w:keepNext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каждой строки матрицы определить, сколько в этой строке латинских букв. Если их нет – количество принять равным 0.</w:t>
      </w:r>
    </w:p>
    <w:p>
      <w:pPr>
        <w:pStyle w:val="Normal"/>
        <w:keepNext w:val="tru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вести на экран исходную матрицу, а рядом – столбец найденного количества букв, снабдив вывод необходимыми комментария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о четное число N&gt;2. Проверить для него гипотезу Гольдбаха, состоящую в том, что каждое четное число представимо в виде суммы двух простых чисел. Вывести на экран само число и простые числа, из которых оно формиру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а строка длиной не более 40 латинских символов. Последний символ – «.». Слова в тексте разделены несколькими пробелами. Удалить слово максимальной длины. Вывести на экран исходную строку, найденное слово, его длину и скорректированную строку. Если слов максимальной длины несколько – удалить первое из 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клавиатуры вводится последовательность вещественных чисел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.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gt;2. Сформировать из них список. Используя список, вывести вначале отрицательные числа, а затем остальные в порядке их сле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формиров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записей. Каждая запись является структурой и содержит название книги, автора и год издания. Переписать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данные о книгах в обратном порядке (от последней до первой записи)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3:39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4:29:00Z</dcterms:modified>
  <cp:revision>27</cp:revision>
  <dc:subject/>
  <dc:title>Государственный комитет Российской Федерации по высшему образованию</dc:title>
</cp:coreProperties>
</file>