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6628924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19326839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