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20614825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8373694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