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10588295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19669283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0910905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